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5499100" cy="70846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708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6535" cy="6974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6535" cy="697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pt;height:557.85pt;mso-wrap-distance-left:9.05pt;mso-wrap-distance-right:9.05pt;mso-wrap-distance-top:0pt;mso-wrap-distance-bottom:0pt;margin-top:12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6535" cy="6974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6535" cy="697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575945</wp:posOffset>
                </wp:positionV>
                <wp:extent cx="6333490" cy="1951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  Label the diagram below of a frog’s abdominal and Chest Cavity by using the word bank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 Atrium</w:t>
                              <w:tab/>
                              <w:tab/>
                              <w:tab/>
                              <w:t>Liver</w:t>
                              <w:tab/>
                              <w:tab/>
                              <w:tab/>
                              <w:t>Ventricle</w:t>
                              <w:tab/>
                              <w:tab/>
                              <w:tab/>
                              <w:t>Esophag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g</w:t>
                              <w:tab/>
                              <w:tab/>
                              <w:tab/>
                              <w:tab/>
                              <w:t>Stomach</w:t>
                              <w:tab/>
                              <w:tab/>
                              <w:t>Small Intestine</w:t>
                              <w:tab/>
                              <w:tab/>
                              <w:t>Pancr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Atrium</w:t>
                              <w:tab/>
                              <w:tab/>
                              <w:tab/>
                              <w:t>Gallbladder</w:t>
                              <w:tab/>
                              <w:tab/>
                              <w:t>Large Intest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153.7pt;mso-wrap-distance-left:9.05pt;mso-wrap-distance-right:9.05pt;mso-wrap-distance-top:0pt;mso-wrap-distance-bottom:0pt;margin-top:-45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ions:  Label the diagram below of a frog’s abdominal and Chest Cavity by using the word bank belo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ght Atrium</w:t>
                        <w:tab/>
                        <w:tab/>
                        <w:tab/>
                        <w:t>Liver</w:t>
                        <w:tab/>
                        <w:tab/>
                        <w:tab/>
                        <w:t>Ventricle</w:t>
                        <w:tab/>
                        <w:tab/>
                        <w:tab/>
                        <w:t>Esophag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ng</w:t>
                        <w:tab/>
                        <w:tab/>
                        <w:tab/>
                        <w:tab/>
                        <w:t>Stomach</w:t>
                        <w:tab/>
                        <w:tab/>
                        <w:t>Small Intestine</w:t>
                        <w:tab/>
                        <w:tab/>
                        <w:t>Pancr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ft Atrium</w:t>
                        <w:tab/>
                        <w:tab/>
                        <w:tab/>
                        <w:t>Gallbladder</w:t>
                        <w:tab/>
                        <w:tab/>
                        <w:t>Large Intest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5:00Z</dcterms:created>
  <dc:creator>Winuser</dc:creator>
  <dc:description/>
  <cp:keywords/>
  <dc:language>en-US</dc:language>
  <cp:lastModifiedBy>udsd</cp:lastModifiedBy>
  <dcterms:modified xsi:type="dcterms:W3CDTF">2009-06-08T12:25:00Z</dcterms:modified>
  <cp:revision>2</cp:revision>
  <dc:subject/>
  <dc:title> </dc:title>
</cp:coreProperties>
</file>